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99858986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884717242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2026900375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516157664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1613085879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1028990930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